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0"/>
      </w:tblGrid>
      <w:tr>
        <w:trPr/>
        <w:tc>
          <w:tcPr>
            <w:tcW w:w="7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МО «Сарапульский район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/ Ю.В. Пермитин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мероприятий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проведению в 2017 году  «Года экологии и особо охраняемых природных территорий в МО «Сарапульский район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692"/>
        <w:gridCol w:w="1568"/>
        <w:gridCol w:w="2110"/>
        <w:gridCol w:w="1956"/>
        <w:gridCol w:w="1742"/>
        <w:gridCol w:w="2798"/>
      </w:tblGrid>
      <w:tr>
        <w:trPr>
          <w:trHeight w:val="62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мероприяти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защиты от экологической безопасности среди ОУ Сарапуль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- ию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Центр «Потенциал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субботники, благоустройство, конкурсы, сбор макулатуры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а мероприятий, посвященных Международному Дню Земл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С «ЦКС Сарапульского район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, субботники, экологические акции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ТБ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-посел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 расходов УР, бюджет МО-по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веденных лимит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 и обследование технического состояния ГТС, проверка готовности к безаварийной эксплуат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езаварийному пропуску паводковых в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турсл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ЦТиР «Высокий берег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молодежных туристических команд, верховой туристический КВЕСТ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ный турмаршру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ЦТиР «Высокий берег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-молодежный турмаршрут по Сарапульскому району с посещением природных достопримечательностей и общественных национальных центр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анитарно- оздоровительных мероприятий в генетическом резервате Керкмасского участкового лесничества, кв.№ 91, 92, 93, 98, 99, 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3 кварта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 УР «Сарапульское лесничество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валежа, сухостойных и поврежденных деревье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ка вирусвакцины ля оральной иммунизации диких плотоядных животных против бешен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июнь, 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Сарапульская райСББЖ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особо опасного заболевани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теринарно- санитарного состояния скотомогиль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Сарапульская райСББЖ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котомогильник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ей тепло- и водоснаб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ЖКХ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монтного фон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етхих и аварийных сетей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а мероприятий, посвященных Всемирному дню охраны окружающей сре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С «ЦКС Сарапульского район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, экологические десанты и акции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смены экологической направлен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С «ЦКС Сарапульского район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 олимпиады по лесоводств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Центр «Потенциал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среди учеников старших классов</w:t>
            </w:r>
          </w:p>
        </w:tc>
      </w:tr>
      <w:tr>
        <w:trPr>
          <w:trHeight w:val="69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фестива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Центр «Потенциал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 экологии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д исполнением ветеринарно- санитарных правил сбора, утилизации и уничтожения биологических от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УР «Сарапульская райСББЖ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еринарно- санитарные правила сбора, утилизации и уничтожения биологических отходов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собственность бесхозных ГТС, организация ремон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-посел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-посел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 расходов УР, бюджет МО-по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веденных лимит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д сбросом канализационных сто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ИО «Сарапульский район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мест несанкционированных сбросов сток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чрезвычайных ситуаций, связанных с опасными изменениями в окружающей природной сред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Ч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04:00Z</dcterms:created>
  <dc:creator>User</dc:creator>
  <dc:description/>
  <dc:language>en-US</dc:language>
  <cp:lastModifiedBy>User</cp:lastModifiedBy>
  <cp:lastPrinted>2016-09-13T10:27:00Z</cp:lastPrinted>
  <dcterms:modified xsi:type="dcterms:W3CDTF">2016-09-13T06:28:00Z</dcterms:modified>
  <cp:revision>26</cp:revision>
  <dc:subject/>
  <dc:title>План мероприятий </dc:title>
</cp:coreProperties>
</file>